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17.11.2022 г              </w:t>
      </w:r>
      <w:r>
        <w:rPr>
          <w:b/>
        </w:rPr>
        <w:t xml:space="preserve">                                                                                                         № 7-2                                 </w:t>
      </w:r>
    </w:p>
    <w:p>
      <w:pPr>
        <w:pStyle w:val="Normal"/>
        <w:rPr/>
      </w:pPr>
      <w:r>
        <w:rPr/>
        <w:t xml:space="preserve">Санкт- Петербург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6-1 от 18.11.2021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6-1 от 18.11.2021г «О бюджете муниципального образования поселок Левашово на 2022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1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доходов местного бюджета муниципального образования  поселок Левашово на 2022 год в сумме 128 423,4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8.11.2021г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2 год  в сумме 7 317,3 тыс.рублей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Изложить  Приложение  № 1  к Решению № 6-1 от 18.11.2021 «О бюджете муниципального образования поселок Левашово на 2022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2  к Решению № 6-1 от 18.11.2021 «О бюджете муниципального образования поселок Левашово на 2022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3  к Решению № 6-1 от 18.11.2021 «О бюджете муниципального образования поселок Левашово на 2022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4  к Решению № 6-1 от 18.11.2021 «О бюджете муниципального образования поселок Левашово на 2022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5  к Решению № 6-1 от 18.11.2021 «О бюджете муниципального образования поселок Левашово на 2022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ind w:left="709" w:hanging="425"/>
        <w:jc w:val="both"/>
        <w:rPr/>
      </w:pPr>
      <w:r>
        <w:rPr>
          <w:sz w:val="28"/>
          <w:szCs w:val="28"/>
        </w:rPr>
        <w:t>10. 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2-11-18T09:18:00Z</cp:lastPrinted>
  <dcterms:modified xsi:type="dcterms:W3CDTF">2022-11-18T06:18:00Z</dcterms:modified>
  <cp:revision>165</cp:revision>
  <dc:subject/>
  <dc:title>                               МУНИЦИПАЛЬНЫЙ СОВЕТ</dc:title>
</cp:coreProperties>
</file>